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adpis1tz"/>
        <w:numPr>
          <w:ilvl w:val="0"/>
          <w:numId w:val="4"/>
        </w:numPr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600" w:hRule="atLeast"/>
        </w:trPr>
        <w:tc>
          <w:tcPr>
            <w:tcW w:w="1560" w:type="dxa"/>
            <w:tcBorders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</w:t>
            </w:r>
          </w:p>
        </w:tc>
        <w:tc>
          <w:tcPr>
            <w:tcW w:w="5386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st číslo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37_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_10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p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3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1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4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2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5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3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6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4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7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ůdorys 5.n.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8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řecha + hromosvod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09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éma napájení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9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0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1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RH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10-112</w:t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vodnice podružné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</w:t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499805440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1NP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/>
      </w:pPr>
      <w:r>
        <w:rPr>
          <w:sz w:val="22"/>
          <w:szCs w:val="22"/>
        </w:rPr>
        <w:t>Ochranné svorky v podružných rozvodnicí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H v rozvodně NN bude napájen celý  objekt. Z rozvodnice RH bude přiveden nový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2, jehož provoz bude zálohován stávajícím dieselagregátem 29kW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vody NN bude možné centrálně vypnout na dveřích rozvaděče a u vatupu do objektu. Tlačítko vypne pouze obvody které nejsou zálohovány. Označení tlačítka „CENTRAL STOP“. Dále bude instalováno tlačítko „TOTAL STOP“, které zajistí vypojení veškerého zařízení NN  v objektu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,  nebo z místních ovládacích skříněk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Zkladntext2"/>
        <w:rPr/>
      </w:pPr>
      <w:r>
        <w:rPr>
          <w:sz w:val="22"/>
          <w:szCs w:val="22"/>
        </w:rPr>
        <w:t xml:space="preserve">El. instalační rozvody budou provedeny dle ČSN a to především dle ČSN 33 2000-5-52 , výběr a stavba elektrických zařízení a ČSN 34 7402, pokyny pro používání NN kabelů a vodičů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>Objekt bude chráněn aktivním hromosvodem. Návrh a dodávka aktivního systému se v České republice počítá a instaluje výhradně dle francouzské národní normy NF C 17-102 a jejích dodatků – Ochrana staveb a otevřených ploch proti blesku pomocí bleskosvodu s rychlou emisí výboje.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sz w:val="22"/>
          <w:szCs w:val="22"/>
        </w:rPr>
        <w:t xml:space="preserve">Ostatní montáž a dodávka elektrických rozvodů v novém objektu se řídí výhradně českými a evropskými platnými standardy. Za základní a výchozí standard se pro provedení těchto elektrických prvků, rozvodů a uzemňovacích soustav považuje ČSN 33 2000-X-XX - HD 384.X.XX.XX a standardy související. </w:t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 ohledem na členitost střechy a budoucí výskyt FVE je navržena ochrana objektu s umístěnými solárními panely aktivním hromosvodem, navrženým v souladu s NF C 17-1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 ochranu proti úderu blesku bude použit aktivní systém firmy Helita, typ PULSAR, dodavatel fa NUAGE. Tento systém pokrývá předmětný objekt a část okolního areál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9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1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2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13985125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18:00Z</dcterms:created>
  <dc:creator>Hynek Farka</dc:creator>
  <dc:description/>
  <cp:keywords/>
  <dc:language>en-US</dc:language>
  <cp:lastModifiedBy>Mirek</cp:lastModifiedBy>
  <cp:lastPrinted>2009-06-03T11:07:00Z</cp:lastPrinted>
  <dcterms:modified xsi:type="dcterms:W3CDTF">2010-08-15T13:29:00Z</dcterms:modified>
  <cp:revision>5</cp:revision>
  <dc:subject/>
  <dc:title>Zde stiskni   a napiš název akce</dc:title>
</cp:coreProperties>
</file>